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магистранто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4 - 2015 учебный год по дисципли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ременная экономическая мысль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498"/>
        <w:gridCol w:w="799"/>
        <w:gridCol w:w="275"/>
        <w:gridCol w:w="926"/>
        <w:gridCol w:w="1492"/>
        <w:gridCol w:w="142"/>
        <w:gridCol w:w="992"/>
        <w:gridCol w:w="41"/>
        <w:gridCol w:w="101"/>
        <w:gridCol w:w="1320"/>
        <w:gridCol w:w="58"/>
        <w:gridCol w:w="1457"/>
      </w:tblGrid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 Основная информация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культет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ономический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ециальность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М050600- Экономика</w:t>
            </w:r>
          </w:p>
        </w:tc>
      </w:tr>
      <w:tr>
        <w:trPr>
          <w:trHeight w:val="355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рс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мест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Форма об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рамм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ьная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икл дисциплины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Д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онент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зовый (КВ)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-во кредитов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</w:t>
            </w:r>
          </w:p>
        </w:tc>
      </w:tr>
      <w:tr>
        <w:trPr/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о проведения занятий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гласно расписанию в корпусе 2 и графика консультаций (СРМП)</w:t>
            </w:r>
          </w:p>
        </w:tc>
      </w:tr>
      <w:tr>
        <w:trPr>
          <w:trHeight w:val="212" w:hRule="atLeast"/>
        </w:trPr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ктор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ентаев С.М.</w:t>
            </w:r>
          </w:p>
        </w:tc>
      </w:tr>
      <w:tr>
        <w:trPr>
          <w:trHeight w:val="135" w:hRule="atLeast"/>
        </w:trPr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подаватель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ентаев С.М.</w:t>
            </w:r>
          </w:p>
        </w:tc>
      </w:tr>
      <w:tr>
        <w:trPr/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СРМП инд.)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я неделя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я недел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я неделя</w:t>
            </w:r>
          </w:p>
        </w:tc>
      </w:tr>
      <w:tr>
        <w:trPr/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н 15.0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н 15.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н 15.00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реквизиты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ономическая теория, Макроэкономика, Микроэкономика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реквизиты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кроэкономика,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осударственное регулирование экономики, государство и бизнес, экономика рынка труда.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</w:t>
            </w:r>
          </w:p>
        </w:tc>
        <w:tc>
          <w:tcPr>
            <w:tcW w:w="8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ю изучения данной дисциплины является усвоение магистрантами четкого представление об основных этапах и закономерностях развития  мировой экономической мысли, интеллектуальной биографии и содержании основных работ выдающихся ученых-экономистов, об основных течениях, тенденциях развития экономической теории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и</w:t>
            </w:r>
          </w:p>
        </w:tc>
        <w:tc>
          <w:tcPr>
            <w:tcW w:w="8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Задачи изучения дисциплины определяются требованиями к подготовке кадров, установленными в квалификационной характеристике специалистов по магистерской программе 6М050600- Экономика, требованиями к знаниям и умениям, которыми они должны обладать. В результате изучения курса студенты должны уметь разбираться в широком круге экономических вопросов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уметь рассматривать и исследовать экономические учения как объект формирования методологии деятельности компетентного специалиста;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-   знать основные проблемы и перспективы развития экономических учений;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-  изучить методологический аппарат основных школ экономической теории, описывающий проблемы взаимодействия элементов национальной экономической системы и способы их решения;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 изучить методологический аппарат институциональной экономической теории, описывающий проблемы хозяйств на макроуровне и способы их решения.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 Распределение академических часов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к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б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МП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а контроля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3_кредит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135_часов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замен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 Содержание дисциплины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считан на подготовку магистров направления «экономика». Предполагает наличие у обучающихся базовых знаний по вводным курсам экономической теории, основ философии, основ логики. При подготовке данного курса разработчики учитывали опыт российских вузов. Автор стремился максимально приблизить содержание курса к тем международным стандартам, которые сложились в современной мировой системе послевузовского образования. Это позволило определить такую степень сложности курса, которая в наибольшей степени соответствует задачам подготовки магистров в КГУ.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 Политика курса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 xml:space="preserve">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практические занятия. Подготовка к занятиям будет проверяться устным опросом. Экзамен является формой итогового контроля. 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 Список рекомендуемой литературы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ная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История экономических учений (под ред. Худокормова А. Г.). — М., 2002. </w:t>
              <w:br/>
              <w:t xml:space="preserve">2. История экономических учений (под ред. Автономова В.). — М., 2002. </w:t>
              <w:br/>
              <w:t xml:space="preserve">3. История экономических учений (под ред. Шмарловской Г. А.). — М., 2001. </w:t>
              <w:br/>
              <w:t xml:space="preserve">4. История экономических учений Ч. 1 (под. Ред. В.А.Жамина., Е.Г. </w:t>
              <w:br/>
              <w:t xml:space="preserve">Василевского.) - М. 1989. </w:t>
              <w:br/>
            </w:r>
            <w:r>
              <w:rPr>
                <w:i/>
                <w:iCs/>
                <w:sz w:val="19"/>
                <w:szCs w:val="19"/>
              </w:rPr>
              <w:t xml:space="preserve">5. </w:t>
            </w:r>
            <w:r>
              <w:rPr>
                <w:sz w:val="19"/>
                <w:szCs w:val="19"/>
              </w:rPr>
              <w:t xml:space="preserve">Бартенев С. А. История экономических учений. — М., 2002. </w:t>
              <w:br/>
              <w:t xml:space="preserve">6. Блауг М. Экономическая мысль в ретроспективе. — М., 1994. </w:t>
              <w:br/>
              <w:t xml:space="preserve">7. Жид Ш., Рист Ш. История экономических учений. — М., </w:t>
            </w:r>
            <w:r>
              <w:rPr>
                <w:i/>
                <w:iCs/>
                <w:sz w:val="19"/>
                <w:szCs w:val="19"/>
              </w:rPr>
              <w:t xml:space="preserve">1995. </w:t>
              <w:br/>
            </w:r>
            <w:r>
              <w:rPr>
                <w:sz w:val="19"/>
                <w:szCs w:val="19"/>
              </w:rPr>
              <w:t>8. Майбурд Е. М. Введение в историю экономической мысли. — М., 1996</w:t>
            </w:r>
          </w:p>
        </w:tc>
      </w:tr>
      <w:tr>
        <w:trPr>
          <w:trHeight w:val="826" w:hRule="atLeast"/>
        </w:trPr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полнительна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Ковалев И. Н. История экономических учений. — Р/д, 2000. </w:t>
            </w:r>
          </w:p>
          <w:p>
            <w:pPr>
              <w:pStyle w:val="Style14"/>
              <w:spacing w:before="0" w:after="0"/>
              <w:rPr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2. </w:t>
            </w:r>
            <w:r>
              <w:rPr>
                <w:sz w:val="19"/>
                <w:szCs w:val="19"/>
              </w:rPr>
              <w:t xml:space="preserve">Костюк 13. Н. История экономических учений. — М., 2Ю1. </w:t>
              <w:br/>
              <w:t xml:space="preserve">3. Левита Р. Я. История экономических учений. — М., 2001. </w:t>
              <w:br/>
              <w:t xml:space="preserve">4. Сурин А. И. История экономики и экономических учений. — М., 2002. </w:t>
              <w:br/>
            </w:r>
            <w:r>
              <w:rPr>
                <w:i/>
                <w:iCs/>
                <w:sz w:val="19"/>
                <w:szCs w:val="19"/>
              </w:rPr>
              <w:t xml:space="preserve">5. </w:t>
            </w:r>
            <w:r>
              <w:rPr>
                <w:sz w:val="19"/>
                <w:szCs w:val="19"/>
              </w:rPr>
              <w:t xml:space="preserve">Ядгаров Я.С. История экономических учений. 4-е изд. М.: ИНФРА-М, 2002 </w:t>
              <w:br/>
              <w:t xml:space="preserve">6. Всемирная история экономической мысли. М., 1987 - 1995. Т. 1 - 5. </w:t>
              <w:br/>
              <w:t>7. Антология экономической классики. В 2-х т. М., 1991, 1993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8 Календарно-тематический план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425"/>
        <w:gridCol w:w="5245"/>
        <w:gridCol w:w="425"/>
        <w:gridCol w:w="3579"/>
        <w:gridCol w:w="532"/>
      </w:tblGrid>
      <w:tr>
        <w:trPr>
          <w:trHeight w:val="6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МП (поточны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</w:t>
            </w:r>
            <w:r>
              <w:rPr>
                <w:sz w:val="18"/>
                <w:szCs w:val="18"/>
                <w:lang w:val="kk-KZ"/>
              </w:rPr>
              <w:t>М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экономических учений как наука. Возникновение экономической мысли и ее особенность в докапиталистических обществ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экономических учений как наука. Возникновение экономической мысли и ее особенность в докапиталистических обществах. Экономические воззрения меркантилистов. Становление классической политэкономии. У. Петти. Физиокра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экономических учений как наука (Доклад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воззрения меркантилистов. Становление классической политэкономии. У. Пет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никновение экономической мысли и ее особенность в докапиталистических обществах (Презентация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кра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воззрения меркантилис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лассической политэконом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классической политэкономии. </w:t>
              <w:br/>
              <w:t xml:space="preserve">Экономическое учение А.Смита и Д. Риккардо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вление классической политэкономии. У. Пет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учение А.Смита и Д. Риккард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кратия (Доклад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учение А.Смита и Д. Риккард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лассической политэкономии (Доклад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Экономические концепции социалистов-утопистов и представителей экономического романт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концепции социалистов-утопистов и представителей экономического романтизма. Экономическое учение К. Маркса. Завершение Классической политэконом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учение А.Смита и д. Риккард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учение К. Марк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концепции социалистовУтопистов и представителей экономического романтиз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Классической политэконом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учение К. Маркс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ая школа в экономической теор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ая школа в экономической теории. Социально-институциональное направление в экономической мысли. Экономическое учение Дж. Кейнса. Неокейнсианские модели государственного регулирования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ршение </w:t>
              <w:br/>
              <w:t>Классической политэкономии (Доклад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институциональное направление в экономической мыс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ая школа в экономической теор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учение Дж. Кейн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институциональное направление в экономической мысл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кейнсианские модели государственного регулирования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доктрины экономической мыс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учение дж. Кейнса. Неокейнсианские. Модели государственного регулирования эконо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доктрины экономической мыс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доктрины экономической мысли (Доклад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доктрины экономической мыс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доктрины экономической мысли (Презентация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1969"/>
        <w:gridCol w:w="729"/>
        <w:gridCol w:w="319"/>
        <w:gridCol w:w="284"/>
        <w:gridCol w:w="283"/>
        <w:gridCol w:w="284"/>
        <w:gridCol w:w="283"/>
        <w:gridCol w:w="426"/>
        <w:gridCol w:w="425"/>
        <w:gridCol w:w="283"/>
        <w:gridCol w:w="426"/>
        <w:gridCol w:w="567"/>
        <w:gridCol w:w="567"/>
        <w:gridCol w:w="567"/>
        <w:gridCol w:w="567"/>
        <w:gridCol w:w="680"/>
        <w:gridCol w:w="702"/>
        <w:gridCol w:w="7"/>
        <w:gridCol w:w="991"/>
        <w:gridCol w:w="709"/>
        <w:gridCol w:w="702"/>
        <w:gridCol w:w="7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мес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.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устный опрос</w:t>
            </w:r>
            <w:r>
              <w:rPr/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обеседовани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</w:rPr>
        <w:t>Примечание 1</w:t>
      </w:r>
      <w:r>
        <w:rPr/>
        <w:t xml:space="preserve">. </w:t>
      </w:r>
      <w:r>
        <w:rPr>
          <w:lang w:val="kk-KZ"/>
        </w:rPr>
        <w:t>Магистрант</w:t>
      </w:r>
      <w:r>
        <w:rPr/>
        <w:t>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284" w:hanging="0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/>
        <w:t>** Все учебные достижения обучающегося оцениваются по 100 ба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.3 (максимальное количество баллов за одну аттестацию 30, за две – 60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</w:t>
      </w:r>
      <w:r>
        <w:rPr>
          <w:b/>
          <w:sz w:val="28"/>
          <w:szCs w:val="28"/>
          <w:lang w:val="kk-KZ"/>
        </w:rPr>
        <w:t>М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339"/>
        <w:gridCol w:w="1220"/>
        <w:gridCol w:w="40"/>
        <w:gridCol w:w="900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отчетности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История экономических учений как нау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,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«Возникновение экономической мысли и ее особенность в докапиталистических обществ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Экономические воззрения меркантилис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Становление классической политэкономии. У. Пет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Физиокра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Развитие классической политэконом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Экономическое учение А.Смита и д. Риккард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 «Экономические концепции социалистов Утопистов и представителей экономического романт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Экономическое учение К. Марк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8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доклад по теме «Завершение </w:t>
              <w:br/>
              <w:t>Классической политэконом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,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Историческая школа в экономической те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,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Социально-институциональное направление в экономической мыс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 «Экономическое учение дж. Кейнса. Неокейнсианские. Модели государственного регулирования эконом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Современные доктрины экономической мыс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 «Современные доктрины экономической мыс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,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 х кол-во за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2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Жиентаевым С.М, профессором,  д.э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____ 2014г.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номики проток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____________ 2014г. №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С. Жиентаев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85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ii">
    <w:name w:val="iii"/>
    <w:basedOn w:val="Normal"/>
    <w:qFormat/>
    <w:pPr>
      <w:numPr>
        <w:ilvl w:val="0"/>
        <w:numId w:val="4"/>
      </w:numPr>
      <w:spacing w:before="0" w:after="120"/>
      <w:ind w:hanging="567"/>
      <w:jc w:val="both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38:00Z</dcterms:created>
  <dc:creator>User</dc:creator>
  <dc:description/>
  <dc:language>en-US</dc:language>
  <cp:lastModifiedBy>Компьютер</cp:lastModifiedBy>
  <cp:lastPrinted>2014-03-26T12:49:00Z</cp:lastPrinted>
  <dcterms:modified xsi:type="dcterms:W3CDTF">2014-05-12T17:38:00Z</dcterms:modified>
  <cp:revision>2</cp:revision>
  <dc:subject/>
  <dc:title>Программа обучения (Syllabus) для студента</dc:title>
</cp:coreProperties>
</file>